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WA CHONG INSTITUTION</w:t>
        <w:tab/>
        <w:t xml:space="preserve"> </w:t>
        <w:tab/>
        <w:t xml:space="preserve">       Name : ______________(      )</w:t>
      </w:r>
    </w:p>
    <w:p>
      <w:pPr>
        <w:pStyle w:val="Heading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TERATURE IN ENGLISH</w:t>
        <w:tab/>
        <w:tab/>
        <w:t xml:space="preserve">       </w:t>
      </w:r>
      <w:r>
        <w:rPr>
          <w:rFonts w:cs="Comic Sans MS" w:ascii="Comic Sans MS" w:hAnsi="Comic Sans MS"/>
          <w:bCs w:val="false"/>
        </w:rPr>
        <w:t>Class : Sec 2 (   )</w:t>
      </w:r>
    </w:p>
    <w:p>
      <w:pPr>
        <w:pStyle w:val="Heading"/>
        <w:jc w:val="left"/>
        <w:rPr/>
      </w:pPr>
      <w:r>
        <w:rPr>
          <w:rFonts w:cs="Comic Sans MS" w:ascii="Comic Sans MS" w:hAnsi="Comic Sans MS"/>
        </w:rPr>
        <w:t xml:space="preserve">DRAMA : EMILY OF EMERALD HILL      </w:t>
      </w:r>
      <w:r>
        <w:rPr>
          <w:rFonts w:cs="Comic Sans MS" w:ascii="Comic Sans MS" w:hAnsi="Comic Sans MS"/>
          <w:bCs w:val="false"/>
        </w:rPr>
        <w:t>Date : 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HE PERANAKAN DIALEC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low is a list of words and phrases used by the Babas and Nonyas. Do you know what they refer to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45"/>
        <w:gridCol w:w="48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lamak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mbo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nak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nak cherkeh dar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char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sam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aba Teng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elachan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ah keluak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buah keras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e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chubit chubit semut, siapa sakit naik atas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huch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aun kunyit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di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tal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gasak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awoh sahj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jelaka di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ebay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ueh chan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epala pusin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kual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engkuas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love letters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kan angin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kan kecil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mpus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nj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mau-k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naik jahki saj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otak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pi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rpor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ul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ata-rat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rempah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mbal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kit hat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msen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yang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edap sekal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era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 xml:space="preserve">sireh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i kuda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ambi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ingkat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ougay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9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uan Besar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ulu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580" w:right="1580" w:gutter="0" w:header="720" w:top="1200" w:footer="720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  <w:p>
    <w:pPr>
      <w:pStyle w:val="Footer"/>
      <w:rPr/>
    </w:pPr>
    <w:r>
      <w:rPr>
        <w:rFonts w:cs="Comic Sans MS" w:ascii="Comic Sans MS" w:hAnsi="Comic Sans MS"/>
        <w:sz w:val="20"/>
        <w:szCs w:val="20"/>
      </w:rPr>
      <w:t>02-T3EEHPeranakanDialect</w:t>
      <w:tab/>
      <w:tab/>
      <w:t xml:space="preserve">Page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of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2</w:t>
    </w:r>
    <w:r>
      <w:rPr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23:44:00Z</dcterms:created>
  <dc:creator>quahlh</dc:creator>
  <dc:description/>
  <cp:keywords/>
  <dc:language>en-US</dc:language>
  <cp:lastModifiedBy>quahlh</cp:lastModifiedBy>
  <cp:lastPrinted>2007-06-25T09:48:00Z</cp:lastPrinted>
  <dcterms:modified xsi:type="dcterms:W3CDTF">2007-07-09T04:38:00Z</dcterms:modified>
  <cp:revision>8</cp:revision>
  <dc:subject/>
  <dc:title>HWA CHONG INSTITUTION</dc:title>
</cp:coreProperties>
</file>